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Personally, I think this statement is 50-50 (according to me). In some area’s I think “that’s so me”, but in other parts I really don’t know where the scientists got this information from. In the net 4 paragraphs I will detail the rights and wrongs according to my experiences.</w:t>
      </w:r>
    </w:p>
    <w:p>
      <w:pPr>
        <w:pStyle w:val="Normal"/>
        <w:rPr/>
      </w:pPr>
      <w:r>
        <w:rPr/>
        <w:t>One specific trait that caught my eye was “unlike first born”. This trait, to me, is in-accurate. Since I was a small(er) boy, I always wanted to be exactly like my big brother Malone. I’m assuming the scientists interviewed/studied the oldest brother as well. I don’t know if it’s a family thing but Malone and I are as close as ever. He brought me up in “his ways” and I believe I’m exactly like him.</w:t>
      </w:r>
    </w:p>
    <w:p>
      <w:pPr>
        <w:pStyle w:val="Normal"/>
        <w:rPr/>
      </w:pPr>
      <w:r>
        <w:rPr/>
        <w:t>Although there are many things in-accurate to me in this statement, as i said, some have my name all over it. For example: “Acts as in a race, trying to catch up to first child. I have a number of experiences that explain this trait perfectly. Earlier this year, my brother used to go out with his mates. Dangerously jealous of his freedom, I tried to sneak out countless times, thinking it was “cool,” I thought sex was cool, having a job and many other things. Only recently, Malone sent me a letter from Aussie explaining to me what’s right. A special statement caught my eye: “enjoy being 14, while you can.: A challenge, but very wise words.</w:t>
      </w:r>
    </w:p>
    <w:p>
      <w:pPr>
        <w:pStyle w:val="Normal"/>
        <w:rPr/>
      </w:pPr>
      <w:r>
        <w:rPr/>
        <w:t>With Work Traits, “avoids conflict”, I feel very strongly about this trait. I’m a Mormon kid, so I’m expected to be peaceful. I’ve never had a fight, and sibling conflicts are at a bare minimum. I actually believe violence is unnecessary. Just because things get hard, that doesn’t allow you to throw fists. It’s a matter of self control, a trait every middle child needs.</w:t>
      </w:r>
    </w:p>
    <w:p>
      <w:pPr>
        <w:pStyle w:val="Normal"/>
        <w:rPr/>
      </w:pPr>
      <w:r>
        <w:rPr/>
        <w:t>In conclusion, here are the correct and incorrect statements from the scientists. I am not completely unlike the first born, nor prone to embarrassment, nor left out within the family. I sometimes have my parent’s undivided attention. What is accurate is that I am a mediator, independent, all the work traits, all the typical careers and all the relationships I value with people. I think nobody is the same. Every child is unique in their own way. Sure, some things are right on the spot, but it’s the wrongs that make us unique. I’m proud to be the middle child.</w:t>
      </w:r>
    </w:p>
    <w:p>
      <w:pPr>
        <w:pStyle w:val="Normal"/>
        <w:keepNext w:val="false"/>
        <w:keepLines w:val="false"/>
        <w:pageBreakBefore w:val="false"/>
        <w:widowControl/>
        <w:suppressAutoHyphens w:val="false"/>
        <w:bidi w:val="0"/>
        <w:spacing w:lineRule="auto" w:line="276" w:before="0" w:after="200"/>
        <w:ind w:left="0" w:right="0" w:hanging="0"/>
        <w:jc w:val="left"/>
        <w:rPr/>
      </w:pPr>
      <w:r>
        <w:rPr/>
        <w:t>Jalen Gemmell 14 years old.</w:t>
      </w:r>
    </w:p>
    <w:sectPr>
      <w:headerReference w:type="even" r:id="rId2"/>
      <w:headerReference w:type="default" r:id="rId3"/>
      <w:footerReference w:type="even" r:id="rId4"/>
      <w:footerReference w:type="default" r:id="rId5"/>
      <w:type w:val="nextPage"/>
      <w:pgSz w:orient="landscape"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nnabelh</dc:creator>
  <dc:description/>
  <dc:language>en-US</dc:language>
  <cp:lastModifiedBy/>
  <cp:revision>0</cp:revision>
  <dc:subject/>
  <dc:title/>
</cp:coreProperties>
</file>